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LSC 5521: Introduction to Electronic Cataloging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loging Policies and Procedures Manu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C21 Form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mple Records in Various Formats: BOO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13"/>
        <w:gridCol w:w="481"/>
        <w:gridCol w:w="6755"/>
      </w:tblGrid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Leader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nam a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Fixed Data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08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030114r20031968nyua  j   000 1 eng 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Cat. Source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KyLxB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KyLxBW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IMchF-DB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M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renstain, Stan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23-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tle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The bears' vacation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by Stan and Jan Berenstain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ublication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26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New York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Beginner Books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c2003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Phys Desc   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63 p. 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bcol. ill. 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c24 cm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eries:Titl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I can read it all by myself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General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500    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Originally published: Random House, 1968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Note:Summary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While on vacation, Papa Bear shows Small Bear how to play safely, with some interesting and humorous results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a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l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Vacation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a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Pl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Subj:Topical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Vacation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vFictio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2sears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 xml:space="preserve">AE:Pers Name 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75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aBerenstain, Jan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  <w:t>_d192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Source</w:t>
      </w:r>
      <w:r>
        <w:rPr>
          <w:rFonts w:eastAsia="Times New Roman" w:cs="Courier New" w:ascii="Courier New" w:hAnsi="Courier New"/>
          <w:sz w:val="20"/>
          <w:szCs w:val="20"/>
        </w:rPr>
        <w:t xml:space="preserve">: Follett’s Tag of the Month </w:t>
      </w:r>
    </w:p>
    <w:p>
      <w:pPr>
        <w:pStyle w:val="Normal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&lt;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http://www.follettsoftware.com/tagofthemonth.cfm?tagID=68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53:00Z</dcterms:created>
  <dc:creator>Sydney Conzemius</dc:creator>
  <dc:description/>
  <dc:language>en-US</dc:language>
  <cp:lastModifiedBy>Sydney Conzemius</cp:lastModifiedBy>
  <dcterms:modified xsi:type="dcterms:W3CDTF">2011-04-22T02:53:00Z</dcterms:modified>
  <cp:revision>2</cp:revision>
  <dc:subject/>
  <dc:title/>
</cp:coreProperties>
</file>